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/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eřejné osvětlení</w:t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l. Na Růžku</w:t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1134" w:hanging="0"/>
        <w:jc w:val="center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řejné osvětl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.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USP + PD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USP + PDP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352024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listopad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. Průvodní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 Identifikační údaje</w:t>
      </w:r>
    </w:p>
    <w:p>
      <w:pPr>
        <w:pStyle w:val="Normal"/>
        <w:ind w:left="284"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1 Údaje o stavbě</w:t>
      </w:r>
    </w:p>
    <w:p>
      <w:pPr>
        <w:pStyle w:val="Header"/>
        <w:ind w:left="2127" w:hanging="1843"/>
        <w:rPr>
          <w:b/>
          <w:b/>
          <w:szCs w:val="24"/>
        </w:rPr>
      </w:pPr>
      <w:r>
        <w:rPr>
          <w:szCs w:val="24"/>
        </w:rPr>
        <w:t xml:space="preserve">a) Název stavby: </w:t>
      </w:r>
      <w:r>
        <w:rPr>
          <w:b/>
          <w:szCs w:val="24"/>
        </w:rPr>
        <w:t>Veřejné osvětlení ul. Na Růžku</w:t>
      </w:r>
    </w:p>
    <w:p>
      <w:pPr>
        <w:pStyle w:val="Normal"/>
        <w:ind w:left="2127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>b) Místo stavby:</w:t>
        <w:tab/>
      </w:r>
      <w:r>
        <w:rPr>
          <w:b/>
          <w:bCs/>
          <w:sz w:val="24"/>
          <w:szCs w:val="24"/>
        </w:rPr>
        <w:t xml:space="preserve">Jihlava (okres Jihlava); katastrální území Bedřichov u Jihlavy (65987)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  <w:t>c) Předmět dokumentace: Veřejné osvětlení</w:t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2 Údaje o žadateli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Statutární město Jihlava, Masarykovo náměstí 97/1, 586 01 Jihlava, IČ:00286010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3 Údaje o zpracovateli dokumentace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firstLine="1134"/>
        <w:rPr>
          <w:sz w:val="24"/>
          <w:szCs w:val="24"/>
        </w:rPr>
      </w:pPr>
      <w:r>
        <w:rPr>
          <w:sz w:val="24"/>
          <w:szCs w:val="24"/>
        </w:rPr>
        <w:t>Ing. Zbyněk Pecina, Beranovec 27, Suchá, 58833 Stonařov, IČ:64348296</w:t>
      </w:r>
    </w:p>
    <w:p>
      <w:pPr>
        <w:pStyle w:val="Normal"/>
        <w:ind w:left="284" w:right="282" w:firstLine="1134"/>
        <w:rPr>
          <w:b/>
          <w:b/>
          <w:sz w:val="24"/>
          <w:szCs w:val="24"/>
        </w:rPr>
      </w:pPr>
      <w:r>
        <w:rPr>
          <w:sz w:val="24"/>
          <w:szCs w:val="24"/>
        </w:rPr>
        <w:t>provozovna: Fügenrova 3556/8, 586 01 Jihlava, ČKAIT:1400049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. Seznam vstupních podkladů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- geodetické zaměření prostoru stavby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katastrální mapa řešeného prostoru v obci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geodetické zaměření podzemních sítí jednotlivých správců</w:t>
      </w:r>
    </w:p>
    <w:p>
      <w:pPr>
        <w:pStyle w:val="Normal"/>
        <w:ind w:left="284" w:right="282" w:firstLine="425"/>
        <w:rPr/>
      </w:pPr>
      <w:r>
        <w:rPr>
          <w:sz w:val="24"/>
          <w:szCs w:val="24"/>
        </w:rPr>
        <w:t xml:space="preserve">- jednání a konzultace se zástupci investora a správcem sítě VO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3 Údaje o územ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a)</w:t>
        <w:tab/>
        <w:t>Stavba veřejného osvětlení je navržena podél místní účelové pěší komunikace a komunikace pro motorová vozidla mezi ulicemi Na Růžku a Slavíčkova a v ulici Slavíčkova u kotelny, v rozsahu viz přiložená situace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veřejné osvětlení  je navrženo podél stávající místní účelové pěší komunikace a komunikace pro motorová vozidla, prostor stavby byl dosavad využíván jako komunikace s přilehlými zelenými pásy a chodníkem.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c)</w:t>
        <w:tab/>
        <w:t>řešené území, komunikace s přilehlými zelenými pásy a chodníky nepodléhá žádné ochraně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liniová stavba veřejného osvětlení nijak nezasahuje do stávajících odtokových poměrů, ani je nijak neupravuj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navržené veřejné osvětlení je v souladu s územně plánovací dokumentac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f)</w:t>
        <w:tab/>
        <w:t>navržené veřejné osvětlení splňuje obecné požadavky na využití území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dotčených orgánů jsou splněny, viz dokladová část. Při souběhu a křížení s jinými inženýrskými sítěmi budou dodržena ustanovení ČSN 736005 - Prostorové uspořádání sítí technického vybavení. 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výjimky a úlevová řešení nejsou pro tuto stavbu požadovány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i)    Tato stavba bude řešena samostatně, není vyvolána jinou stavbou, ani jinou stavbu nevyvolává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  <w:t>j)</w:t>
        <w:tab/>
        <w:t xml:space="preserve">Pozemky dotčené stavbou:  </w:t>
      </w:r>
    </w:p>
    <w:p>
      <w:pPr>
        <w:pStyle w:val="Normal"/>
        <w:ind w:left="709" w:hanging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36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636"/>
        <w:gridCol w:w="1759"/>
        <w:gridCol w:w="2157"/>
        <w:gridCol w:w="2519"/>
      </w:tblGrid>
      <w:tr>
        <w:trPr>
          <w:trHeight w:val="264" w:hRule="atLeast"/>
        </w:trPr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trální území: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3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řichov u Jihlavy (659878)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ozemku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využití</w:t>
            </w:r>
          </w:p>
        </w:tc>
        <w:tc>
          <w:tcPr>
            <w:tcW w:w="2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</w:t>
            </w:r>
          </w:p>
        </w:tc>
        <w:tc>
          <w:tcPr>
            <w:tcW w:w="2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chrany</w:t>
            </w:r>
          </w:p>
        </w:tc>
      </w:tr>
      <w:tr>
        <w:trPr>
          <w:trHeight w:val="264" w:hRule="atLeast"/>
        </w:trPr>
        <w:tc>
          <w:tcPr>
            <w:tcW w:w="69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utární město Jihlava, Masarykovo náměstí 97/1, 586 01 Jihlava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/1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komunikace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>
          <w:trHeight w:val="264" w:hRule="atLeast"/>
        </w:trPr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/1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eň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>
          <w:trHeight w:val="264" w:hRule="atLeast"/>
        </w:trPr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/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á plocha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>
          <w:trHeight w:val="264" w:hRule="atLeast"/>
        </w:trPr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/1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komunikace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>
          <w:trHeight w:val="276" w:hRule="atLeast"/>
        </w:trPr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/1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eň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</w:tbl>
    <w:p>
      <w:pPr>
        <w:pStyle w:val="Normal"/>
        <w:ind w:left="709" w:hanging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4 Údaje o stavbě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Jedná se o stavbu veřejného osvětlení, které je navrženo podél místní účelové pěší komunikace a komunikace pro motorová vozidla, mezi ulicemi Na Růžku a Slavíčkova, v rozsahu viz přiložená situ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účel užívání stavby: veřejné osvětlení 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c)</w:t>
        <w:tab/>
        <w:t>jedná se o trvalou stavbu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d)</w:t>
        <w:tab/>
        <w:t>stavba nepodléhá ochraně podle jiných právních předpisů (kulturní památka, apod.)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e)</w:t>
        <w:tab/>
        <w:t>bezbariérové užívání staveb - 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splnění požadavků dotčených orgánů je doloženo jejich stanovisky a vyjádřeními v dokladové části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výjimky a úlevová řešení nejsou pro tuto stavbu požadován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navrhované kapacity: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délka nového rozvodu VO: cca 110m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i)</w:t>
        <w:tab/>
        <w:t>Energetická bilance: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06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06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13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2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bookmarkStart w:id="1" w:name="_Hlk164924747"/>
      <w:r>
        <w:rPr>
          <w:sz w:val="24"/>
          <w:szCs w:val="24"/>
        </w:rPr>
        <w:t xml:space="preserve">Nový rozvod VO bude </w:t>
      </w:r>
      <w:bookmarkEnd w:id="1"/>
      <w:r>
        <w:rPr>
          <w:sz w:val="24"/>
          <w:szCs w:val="24"/>
        </w:rPr>
        <w:t>připojen na stávající ve stožáru č. 4442 v ulici Na Růžku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j)</w:t>
        <w:tab/>
        <w:t>stavba bude řešena samostatně, předpoklad výstavby léto -  podzim 2024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k)</w:t>
        <w:tab/>
        <w:t>orientační náklady stavby: určí dodavatel stavb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3Char">
    <w:name w:val="Nadpis 3 Char"/>
    <w:qFormat/>
    <w:rPr>
      <w:sz w:val="2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7Char">
    <w:name w:val="Nadpis 7 Char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1:00Z</dcterms:created>
  <dc:creator>Ing. Zbyněk Pecina</dc:creator>
  <dc:description/>
  <cp:keywords/>
  <dc:language>en-US</dc:language>
  <cp:lastModifiedBy>Zbynek</cp:lastModifiedBy>
  <cp:lastPrinted>2024-05-30T10:37:00Z</cp:lastPrinted>
  <dcterms:modified xsi:type="dcterms:W3CDTF">2024-11-29T06:08:00Z</dcterms:modified>
  <cp:revision>36</cp:revision>
  <dc:subject/>
  <dc:title>krycí list</dc:title>
</cp:coreProperties>
</file>